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17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_____________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образования Никольского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Приоритеты и цели государственной политики</w:t>
      </w:r>
    </w:p>
    <w:p>
      <w:pPr>
        <w:pStyle w:val="Style3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 сфере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оритеты государственной политики в сфере реализации муниципальной программы определены исходя из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ода № 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том числе предусмотренных в ней стратегических приоритетов в сфере реализации государственной программы Российской Федерации «Развитие образования» до 2030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 Вологодской области», утвержденной постановлением Правительства Российской Федерации от 28 января 2019 года № 74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риально-технической базы системы профессионального образования с учетом современных технологий производства и качества оказания образовательных услу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 Никольского муниципального округ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334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Никольского муниципального округа по физической культуре, спорту, молодежной политике и социальным вопросам Игумнова Елена Сергеевна</w:t>
            </w:r>
          </w:p>
        </w:tc>
      </w:tr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муниципального округа (муниципальное казенное учреждение «Центр обслуживания бюджетных учреждений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Цель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озможности получать качественное образование в условиях, отвечающих современным требования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федер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региональными программам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22"/>
        <w:gridCol w:w="1276"/>
        <w:gridCol w:w="1234"/>
        <w:gridCol w:w="1150"/>
        <w:gridCol w:w="909"/>
        <w:gridCol w:w="1179"/>
        <w:gridCol w:w="1061"/>
        <w:gridCol w:w="1058"/>
        <w:gridCol w:w="1716"/>
        <w:gridCol w:w="1567"/>
        <w:gridCol w:w="212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органа местного самоуправления (отраслевого органа администрации) округа, ответственные за достижение показател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национальных целей &lt;1&gt;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ями государственной программы РФ, государственной программой Вологодской област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о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027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и сохранение 100 процентов доступности качественного дошкольного образования, в том числе присмотра и ухода за детьми, вне зависимости от места проживани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Обеспечение возможности получения качественного образование в условиях, отвечающих современным требованиям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; государственная программа «Развитие образования Вологодской области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-х классов, оставшихся на территории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11-х классов, оставшихся (вернувшихся) на территории Волог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М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Цель 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Формирование эффективной системы выявления, поддержки и развития способностей и талантов у детей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1 - "Сохранение населения, здоровье и благополучие людей", 2 - "Возможности для самореализации и развития талантов", 3 - "Комфортная и безопасная среда для жизни", 4 - "Достойный, эффективный труд и успешное предпринимательство", 5 - "Цифровая трансформация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руктура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57"/>
        <w:gridCol w:w="2560"/>
        <w:gridCol w:w="1937"/>
        <w:gridCol w:w="3240"/>
        <w:gridCol w:w="25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структурного элемент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й орган местного самоуправления (отраслевой орган администрации)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ериод реализации (год начала – год оконч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 структурного элемен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Связь с показателя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униципальной программы (комплексной программ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униципальный проек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язанный с реализацией региональных проектов, входящих в состав национальных проектов</w:t>
            </w:r>
            <w:r>
              <w:rPr>
                <w:rFonts w:cs="Times New Roman" w:ascii="Times New Roman" w:hAnsi="Times New Roman"/>
                <w:b/>
              </w:rPr>
              <w:t xml:space="preserve"> «Всё лучшее детям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ащение предметных кабинетов общеобразовательных организаций оборудованием, средствами обучения и воспитания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входящих в состав национальных прое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Педагоги и наставники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u w:val="single"/>
                <w:lang w:eastAsia="zh-CN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</w:t>
            </w: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 «Развитие дошкольного, общего и дополнительного образования детей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. Проведение капитального ремонта, ремонта и благоустройства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. Организация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. Организация школьных музе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. Проведение мероприятий по созданию агроклассов и (или) лесных классов в общеобразовательных организациях окру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. Проведение мероприятий по обеспечению условий для организации питания обучающихся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.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. Реализация дополнительных общеразвивающих программ по виду спорта "Самбо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. Реализация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. Строительство, реконструкция, капитальный ремонт, ремонт и благоустройство территорий образовательных организаций муниципальной собственност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 охват детей начальным общим, основным общим и средним общим образованием в общей численности обучающихся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 государственная программа «Развитие образования Вологодской обла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доля детей, обучающихся в 5 - 11 классах, вовлеченных в мероприятия по выявлению и сопровождению одаренных детей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ударственная программа «Развитие образования Вологодской област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«Повышение качества и доступности для инвалидов и других маломобильных групп населения приоритетных объектов и услуг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.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 охват детей начальным общим, основным общим и средним общим образованием в общей численности обучающихся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доступность дошкольного образования для детей в возрасте от 3 до 7 лет; государственная программа «Развитие образования Вологодской област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Муниципальный проект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«Реализация мероприятий по поддержке местных инициатив населения округа по образованию»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Обеспечение предоставления мер социальной поддержки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«Обеспечение деятельности Управления образования администрации Никольского муниципального округа и подведомственных учреждений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«Обеспечение деятельности муниципального казенного учреждения «Центр обслуживания бюджетных учреждений в сфере образования»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Никольского муниципального округ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5-2027 г.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мплексной муниципальной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9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6"/>
        <w:gridCol w:w="5823"/>
        <w:gridCol w:w="1701"/>
        <w:gridCol w:w="1418"/>
        <w:gridCol w:w="1560"/>
        <w:gridCol w:w="1558"/>
      </w:tblGrid>
      <w:tr>
        <w:trPr>
          <w:trHeight w:val="4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й исполнитель, соисполнитель, исполнитель муниципальной программы, направление (подпрограмма), структурный элемент, мероприятие (результат)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точник финансового обеспеч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ъем финансового обеспечения по годам, тыс. руб.</w:t>
            </w:r>
          </w:p>
        </w:tc>
      </w:tr>
      <w:tr>
        <w:trPr>
          <w:trHeight w:val="52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ервый год (202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торой год (2026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тий год (2027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образования Никольского муниципального округа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29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384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779,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8 454,7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 округа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2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38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779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8 454,7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33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15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894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 383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4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300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939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 15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386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584,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 130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290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384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779,5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8 454,7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 29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38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779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8 454,7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33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15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894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 383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9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4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300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939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 15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386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584,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 130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анный с реализацией региональных проектов, входящих в состав национальных проек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сё лучшее детям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2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ащены предметные кабинеты общеобразовательных организаций оборудованием, средствами обучения и воспит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2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анный с реализацией региональных проектов, входящих в состав национальных проект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едагоги и наставники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0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6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67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741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46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741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2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5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318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9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8,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5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0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82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653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8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653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8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653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анный с реализацией региональных проектов, не входящих в состав национальных проект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8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1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06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121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8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0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 121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506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4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7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4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35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 капитальный ремонт, ремонт и благоустройство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получение бесплатного горячего питания обучающимися, получающими начальное общее образование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3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31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3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3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4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79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97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45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о оборудование для школьных музеев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ы мероприятия по реализации дополнительных общеразвивающих программ в агро и (или) лесных класса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4,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5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4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5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2,7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ы мероприятия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5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получение двухразового питания обучающими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02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02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0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7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1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ы мероприятия по реализации дополнительных общеразвивающих программ по виду спорта «Самбо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ы мероприятия по реализации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,9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,4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емонтирован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е организ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 собственности, 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м числе включ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 собственности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7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,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99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7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99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11,1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проект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язанный с реализацией региональных проектов, не входящих в состав национальных проект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вышение качества и доступности для инвалидов и других маломобильных групп населения приоритетных объектов и услуг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ы мероприятия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проект «Реализация мероприятий по поддержке местных инициатив населения округа по образованию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оведены мероприятия по реализации проекта «Народный бюджет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предоставления мер социальной поддержки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комплексу процессных мероприят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обеспечены денежной выплатой на проезд (кроме такси) на городском транспорте, а также на автобусах пригородных и внутриокружных маршрутов, денежной выплатой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ы меры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муниципальных организациях, осуществляющих образовательную деятельность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ы меры социальной поддержки обучающимся с ограниченными возможностями здоровья, обучающимся по адаптированным основным общеобразовательным программам и проживающие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553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7 483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553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7 483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92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6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68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286,5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63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7 197,4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о выполнение функций по предоставлению услуг в сфере образования Управлением образования администрации Никольского муниципального округа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5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4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4,7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4,6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4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4,6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4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34,6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а деятельность подведомственных учреждений по предоставлению услуг в сфере образов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947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600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600,7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 149,3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94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600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600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 149,3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31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317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317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951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63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7 197,4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 процессны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й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деятельности муниципального казенного учреждения «Центр обслуживания бюджетных учреждений»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о предоставление расходов на обеспечение деятельности (оказание услуг образовательным организациям) муниципальным казенным учреждением «Центр обслуживания бюджетных учреждений» в сфере образования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21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16,9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й расходов финансовых мероприятий (резуль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ных элементов проектной част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 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7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3600"/>
        <w:gridCol w:w="2411"/>
        <w:gridCol w:w="3529"/>
        <w:gridCol w:w="1497"/>
        <w:gridCol w:w="1155"/>
        <w:gridCol w:w="1146"/>
        <w:gridCol w:w="1558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 направления (подпрограмм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муниципальной программы (комплекс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рограммы), мероприятия (результата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именование расход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правления расходов, вид расходов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 xml:space="preserve">Характерис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правления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финансового обеспечения по годам (тыс. руб.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ервый год (2025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второй год (2026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третий год (2027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Муниципальный проек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анный с реализацией региональных проектов, входящих в состав национальных проект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сё лучшее детя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17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нащены предметные кабинеты общеобразовательных организаций оборудованием, средствами обучения и воспит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нащение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я стоимостью свыше 0,5 млн. рублей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, средств обучения и воспитания для оснащения кабинетов общеобразовательных организаций в соответствии с современными требованиям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 179,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ые закупки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Муниципальный проект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анный с реализацией региональных проектов, входящих в состав национальных проектов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едагоги и настав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 307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 967,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 467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заработной платы педагогическим работникам -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заработной платы педагогическим работникам -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6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5,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8,1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выплата ежемесячного денежного вознагражд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денежного вознаграждения за классное руководство педагогическим работник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965,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05,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82,5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 803,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211,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06,2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капитальный ремонт, ремонт и благоустройство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БОУ Аргуновская СОШ», МБОУ Дуниловская ООШ», МБОУ «Пермасская ООШ», МБДОУ «Детский сад № 3 «Родничок»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питальный ремонт, ремонт и благоустройство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, ремонта и благоустройства территорий объектов социальной и коммунальной инфраструктур муниципальной собственности (включая разработку, изготовление и экспертизу проектно-сметной документации, услуги строительного контрол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МБОУ Аргуновская СОШ», МБОУ Дуниловская ООШ», МБОУ «Пермасская ООШ», МБДОУ «Детский сад № 3 «Родничок»)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 000,0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000,0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о получение бесплатного горячего питания обучающимися, получающими начальное общее образ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закупки продуктов питания для организации бесплатного горячего питание обучающимися, получающими начальное обще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1,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0,9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31,3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иобретено оборудование для школьных музее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(МБОУ «СОШ № 2 г. Никольска»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школьных музее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 для организации школьных муз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(МБОУ «СОШ № 2 г. Никольска»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дополнительных общеразвивающих программ в агро и (или) лесных класса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мероприятий по созданию агроклассов и (или) лесных классов в общеобразовательных организациях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латы заработной платы педагогическим работникам, осуществляющих реализацию дополнительных общеразвивающих программ в агро и (или) лесных класса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2,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4,9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ы мероприятия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фильтров для очистки воды в общеобразовательных учреждениях для обеспечения условий организации питания обучающихс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5,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беспечено получение двухразового питания обучающими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закупки продуктов питания для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дополнительных общеразвивающих программ по виду спорта «Самбо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дополнительных общеразвивающих программ по виду спорта "Самбо"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а выплата заработной платы педагогическим работникам, осуществляющих реализацию дополнительных обще-развивающих программ по виду спорта «Самбо»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,6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8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ключевых мероприятий в рамках укрупненных приоритетных направлений развития региональных систем образования в муниципальных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риобретение оборудования дл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муниципальных образовательных организациях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,9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9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емонтирова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собственности,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м числе включ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й собственност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мо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й собственности,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ом числе включ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лагоустройство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й собствен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купка оборудования для установи и ремонта автоматической пожарной сигнализац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78,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0,4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</w:rPr>
              <w:t>Муниципальный проект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связанный с реализацией региональных проектов, не входящих в состав национальных проектов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«Повышение качества и доступности для инвалидов и других маломобильных групп населения приоритетных объектов и услуг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 приспособлению зданий и помещений для беспрепятственного доступа инвалидов (детей-инвалидов) (пандусы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2,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Муниципальный проек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«Реализация мероприятий по поддержке местных инициатив населения округа по образованию»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7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оведены мероприятия по реализации проекта «Народный бюджет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проекта «Народный бюдже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 программы (комплексной программы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обретение оборудования в рамках проекта «Народный бюджет»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57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й расходов финансовых мероприятий (результат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омплексов процессных мероприятий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ы 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17"/>
        <w:gridCol w:w="3600"/>
        <w:gridCol w:w="2411"/>
        <w:gridCol w:w="3529"/>
        <w:gridCol w:w="1497"/>
        <w:gridCol w:w="1155"/>
        <w:gridCol w:w="1146"/>
      </w:tblGrid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Наименование комплекса процессных мероприятий, мероприятия (результата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именование расход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Тип мероприятия, вид расходов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 xml:space="preserve">Характерис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направления расходов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бъем финансового обеспечения по годам (тыс. руб.)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первый год (2025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второй год (2026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zh-CN"/>
              </w:rPr>
              <w:t>третий год (2027)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омплекс процессных мероприятий «Обеспечение предоставления мер социальной поддер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089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089,5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089,5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иеся обеспечены денежной выплатой на проезд (кроме такси) на городском транспорте, а также на автобусах пригородных и внутриокружных маршрутов, денежной выплатой на при-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ы физическим лицам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а денежного пособия на проезд (кроме такси) на городском транспорте, а также на автобусах пригородных и внутриокружных маршрутов, денежную выплату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3,5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ы меры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муниципальных организациях, осуществляющих образовательную деятельност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ы физическим лицам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плата денежного пособия лицам из числа детей-сирот и детей, оставшихся без попечения родителей, лицам, потерявшим в период обучения обоих родителей или единственного родител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2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оставлены меры социальной поддержки обучающимся с ограниченными возможностями здоровья, обучающиеся по адаптированным основным общеобразовательным программам и проживающие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услуг (выполнение работ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доставление мер социальной поддержки обучающимся с ограниченными возможностями здоровья, обучающихся по адаптированным основным общеобразовательным программам и проживающих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2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услуг (выполнение работ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двухразовым питанием детей-инвалидов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казание услуг (выполнение работ)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льготным питанием обучающихся, получающих основное общее и среднее обще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88,0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5 491,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1 965,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1 965,4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о выполнение функций Управления образования администрации Никольского муниципального округ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образовательных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кущей деятельности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выполнения функций в сфере образования Управлением образования администрации Никольского муниципального округа в части выплаты заработной платы; начислений на оплату труда, суточные и командировочные расходы; оплата услуг интернета, связи, коммунальных, охраны, профилактических осмотров, ГСМ, расходных материалов, оборудования; уплата налогов, сборов и иных платежей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1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  <w:tc>
          <w:tcPr>
            <w:tcW w:w="11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64,7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образовательных учреждений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деятельность подведомственных учрежден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кущей деятельности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я на выполнение муниципального задания (предоставление общедоступного и бесплатного общего образования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126,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 600,7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 «Обеспечение деятельности муниципального казенного учреждения «Центр обслуживания бюджетных учрежден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сходы на обеспечение деятельности (оказание услуг)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ым казенным учреждением «Центр обслуживания бюджетных учреждений» в сфере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кущей деятельности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редоставления расходов на обеспечение деятельности (оказание услуг образовательным организациям) муниципальным казенным учреждением «Центр обслуживания бюджетных учреждений» в сфере образования в части выплаты заработной платы; начислений на оплату труда, суточные и командировочные расходы; оплата услуг интернета, связи, коммунальных, охраны, профилактических осмотров, ГСМ, расходных материалов, оборудования; уплата налогов, сборов и иных платеже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 151,3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порядке сбора информации и методике расчета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комплексной муниципальной программ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2"/>
        <w:gridCol w:w="1176"/>
        <w:gridCol w:w="2316"/>
        <w:gridCol w:w="1354"/>
        <w:gridCol w:w="1304"/>
        <w:gridCol w:w="1886"/>
        <w:gridCol w:w="2122"/>
        <w:gridCol w:w="1490"/>
        <w:gridCol w:w="164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 (по ОКЕ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1&gt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системы дошкольного, общего и дополнительного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в возрасте от 3 до 7 лет, получающих усуги дошкольного образво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численность детей в возрасте от 3 до 7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умма численности детей от 3 до 7 лет, получающих услуги дошкольного образования в текущем году, и численности детей от 3 до 7 лет, находящихся в очереди на получение дошкольного образования в текущем году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дошкольного образования для детей в возрасте от 2 мес. До 3 л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2 мес. До 3 лет, получающих дошкольное образование в текущем году, к сумме численности детей в возрасте от 2мес. До 3 лет, получающих дошкольное образование в текущем году, и численности детей в возрасте от 2 мес. До 3  лет, находящихся в очереди на получение в текущем году дошкольного образ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в возрасте от 2 мес. до 3 лет, получающих усуги дошкольного образво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численность детей в возрасте от 2 мес. до 3 лет, получающих услуги дошкольного образования в текущем году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сумма численности детей от 2 мес. До 3 лет, получающих услуги дошкольного образования в текущем году, и численности детей от 2 мес. До 3 лет, находящихся в очереди на получение дошкольного образования в текущем году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ваченных начальным общим, основным общим и средним общим образование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охваченных начальным общим, основным общим и средним общи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детей в возрасте от 5 до 18 лет, охваченных дополнительным образованием, к общей численности детей в возрасте от 5 до 18 л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возрасте от 5 до 18 лет, охваченных дополнительным образование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в возрасте от 5 до 18 лет, охваченных дополнительным образованием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детей, в возрасте от 5 до 18 лет, которые должны быть охваченных дополнительным образованием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9-х классов, оставшихся на территории Волого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ыпускников 9 классов, оставшихся на территории Вологодской области для продолжения обучения, к общей численности выпускников 9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, оставшихся на территории Вологодской области для продолжения обуч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–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, оставшихся на территории Вологодской области для продолжения об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9-х кла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11-х классов, оставшихся (вернувшихся) на территории Вологод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выпускников 11 классов, оставшихся на территории Вологодской области для продолжения обучения, к общей численности выпускников 11 класс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, оставшихся на территории Вологодской области для продолжения обуч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 –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, оставшихся на территории Вологодской области для продолжения обу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ускников 11-х кла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чел.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детей, обучающихся в 5 – 11 классах, вовлеченных в мероприятия по выявлению и сопровождению одаренных дет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1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овлеченных в мероприятия, которые внесены в Календарь программ и мероприятий регионального центра в системе «Сириус. Онлайн», в общей численности обучающихся 5 – 11 классов общеобразовательных организац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н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– доля детей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вших участие в мероприятиях, которые внесены в Календарь программ и мероприятий регионального центра в системе «Сириус. Онлайн»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 – количество детей, принявших участие в мероприятиях, которые внесены в Календарь программ и мероприятий регионального центра в системе «Сириус. Онлайн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щее количество обучающихся 5 – 11 классов общеобразовательных организац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&lt;1&gt; </w:t>
      </w:r>
      <w:r>
        <w:rPr>
          <w:rFonts w:cs="Times New Roman" w:ascii="Times New Roman" w:hAnsi="Times New Roman"/>
          <w:sz w:val="20"/>
          <w:szCs w:val="20"/>
        </w:rPr>
        <w:t>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ПРОГНОЗНАЯ (СПРАВОЧНАЯ)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объемов привлечения средств федерального бюджета, областного бюдже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eastAsia="ru-RU"/>
        </w:rPr>
        <w:t>физических и юридических лиц на реализацию ц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>(комплексной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2 592,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6 231,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4 885,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 794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 845,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 300,2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0 338,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7 386,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 584,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9,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предоставления мер социальной поддерж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обучающихся, получающих начальное общее образование в общеобразовательных организациях, получающих бесплатное горячее питани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XO Thames;Cambria" w:ascii="XO Thames;Cambria" w:hAnsi="XO Thames;Cambria"/>
                <w:sz w:val="20"/>
              </w:rPr>
              <w:t>проц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972"/>
        <w:gridCol w:w="851"/>
        <w:gridCol w:w="992"/>
        <w:gridCol w:w="850"/>
        <w:gridCol w:w="851"/>
        <w:gridCol w:w="30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учающиеся обеспечены питанием, денежной выплатой на проезд (кроме такси) на городском транспорте, а также на автобусах пригородных и внутрирайонных маршрутов, денежной выплатой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 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луги выполнен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ы меры социальной поддержки отдельным категориям граждан в целях реализации права на обра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Обеспечение предоставления мер социальной поддержки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уществление отдельных государственных полномочий в сфере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2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Обеспечена социальная поддержка детей, обучающихся в муниципальных общеобразовательных организациях, из многодетных семей в части предоставления: 1) денежной выплаты на проезд (кроме такси) на городском транспорте, а также на автобусах пригородных и внутрирайонных маршрутов; 2) денежной выплаты на приобретение комплекта одежды для посещения школьных занятий, спортивной формы для занятий физической культурой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33,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 3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3,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редоставлены меры социальной поддержки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по образовательным программам основного общего, среднего общего образования за счет средств областного бюджета или местных бюджетов в муниципальных организациях, осуществляющих образовательную деятель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ы меры социальной поддержки обучающимся с ограниченными возможностями здоровья, обучающимся по адаптированным основным общеобразовательным программам и проживающие в общеобразовательной организации, в части обеспечения питанием, одеждой, обувью, мягким и жестким инвентаре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лучено двухразовое питание детьми-инвалид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округа , в том числ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доходы  бюджета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олучено льготное питание обучающимися, получающими основное общее и среднее общее образ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88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8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8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6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 089,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89,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 Сведения о порядке сбора информации и методике расчета показателей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24"/>
        <w:gridCol w:w="1144"/>
        <w:gridCol w:w="2124"/>
        <w:gridCol w:w="1416"/>
        <w:gridCol w:w="1368"/>
        <w:gridCol w:w="2124"/>
        <w:gridCol w:w="2124"/>
        <w:gridCol w:w="1389"/>
        <w:gridCol w:w="16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измерения (по ОКЕИ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 xml:space="preserve">Определ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инамика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расч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лгоритм формирования (формул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 методологические пояс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 показател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азатели, используемые в форму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тод сбора информации, индекс формы отчетности &lt;1&gt;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хранение удельного веса граждан, получивших меры социальной поддержки на уровне 100 процентов к 2027 году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, получающих бесплатное горячее питание, к общему количеству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общеобразовательных организациях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, получающих начальное общее образование в муниципальных образовательных организациях, получающих бесплатное горячее питание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, к общему количеству обучающихс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 числа детей из малоимущих семей, многодетных семей, детей, состоящих на учете в противотуберкулезном диспансере, получающих основное общее и средне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по очной форме обучения в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ающ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обеспеченных льготным питанием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, к общему количеству детей с ограниченными возможностями здоровья и детей-инвалидов, получающих начальное общее, основное общее и среднее общее образование в общеобразовательных организаци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 с ограниченными возможностями здоровья, детей-инвалидов, обеспеченных бесплатным двухразовым питанием (либо денежной компенсацией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етей с ограниченными возможностями здоровья, детей-инвалидов, обеспеченных бесплатным двухразовым питанием (либо денежной компенсацией),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, к общему количеству обучающихся из многодетных семей, получающих начальное общее, основное общее и среднее общее образование в обще образовательных организациях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6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возрастание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right="22" w:hanging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</w:rPr>
              <w:t>дискретны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drawing>
                <wp:inline distT="0" distB="0" distL="0" distR="0">
                  <wp:extent cx="857250" cy="46609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XO Thames;Cambria" w:ascii="XO Thames;Cambria" w:hAnsi="XO Thames;Cambria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;Cambria" w:hAnsi="XO Thames;Cambria" w:cs="XO Thames;Cambria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-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учающихся из многодетных семей, которым предоставлены меры социальной поддержки граждан: выплаты на проезд, одежду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 -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- общее количеств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учающихся из многодетных семей, которым предоставлены меры социальной поддержки граждан: выплаты на проезд, одежду (чел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николь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&lt;1&gt; 1 - официальная статистическая информация; 2 - бухгалтерская и финансовая отчетность; 3 - ведомственная отчетность; 4 - прочие (указ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еятельности Управления образова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округа и подведомственных учрежден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о выполнение функций Управления образования администрации Никольского муниципального окру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ованы программы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а деятельность подведомственных учре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ованы программы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429"/>
        <w:gridCol w:w="1434"/>
        <w:gridCol w:w="1409"/>
        <w:gridCol w:w="1389"/>
        <w:gridCol w:w="1348"/>
      </w:tblGrid>
      <w:tr>
        <w:trPr>
          <w:trHeight w:val="35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27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. «Обеспечение деятельности Управления образования администрации Никольского муниципального округа и подведомственных учрежден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 491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965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 965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629 422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491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9 422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 68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04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органов муниципальной власти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64,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64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64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094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94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4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94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6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6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96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 789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89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9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89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6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68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8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плата налогов, сборов и иных платеже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 126,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600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 600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13 328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126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600,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 600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3 328,1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17,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17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31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 951,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 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уществление предоставления расходов на обеспечение деятельности (оказание услуг образовательным организациям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 00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 95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 9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 903,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903,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001,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9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903,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ализация расходных обязательств в части обеспечения оплаты труда муниципальных служащих, работников муниципальных учреждений и работников органов местного самоуправления округ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315,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36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366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 048,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15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048,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15,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36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048,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сего, 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округа, в том числе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ые доходы бюджета округ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9 376,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огнозная (справочная) оценка объемов привле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 федерального бюджета, областного бюджета,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ческих и юридических лиц на решение задач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1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ценка расходов по годам, тыс. руб.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 809,4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 283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809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283,4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425" w:right="709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а процесс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еспечение деятельности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Центр обслуживания бюджетных учреждений в сфере образова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 Основные по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09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местного самоуправления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муниципального округ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- 2027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Показатели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32"/>
        <w:gridCol w:w="1242"/>
        <w:gridCol w:w="1572"/>
        <w:gridCol w:w="1290"/>
        <w:gridCol w:w="1120"/>
        <w:gridCol w:w="1555"/>
        <w:gridCol w:w="1554"/>
        <w:gridCol w:w="1554"/>
        <w:gridCol w:w="243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показател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ровень показател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рганы местного самоуправления округа, ответственные за достижение показателя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Перечень мероприятий (результатов)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7"/>
        <w:gridCol w:w="1319"/>
        <w:gridCol w:w="1424"/>
        <w:gridCol w:w="1718"/>
        <w:gridCol w:w="1308"/>
        <w:gridCol w:w="1239"/>
        <w:gridCol w:w="1186"/>
        <w:gridCol w:w="1265"/>
        <w:gridCol w:w="1265"/>
        <w:gridCol w:w="1266"/>
        <w:gridCol w:w="135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задачи,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змерения (по ОКЕИ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 мероприятия (результата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язь с показателе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нач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5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6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(2027)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а деятельность муниципального казенного учреждения «Центр обслуживания бюджетных учреждений» в сфере образов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-2027 г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ованы программы обще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Финансовое обеспечение комплекса процесс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1401"/>
        <w:gridCol w:w="1402"/>
        <w:gridCol w:w="1401"/>
        <w:gridCol w:w="14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мероприятия/источник финансового обеспечения</w:t>
            </w:r>
          </w:p>
        </w:tc>
        <w:tc>
          <w:tcPr>
            <w:tcW w:w="5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первый год (2025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второй год (202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zh-CN"/>
              </w:rPr>
              <w:t>третий год (2027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Times New Roman" w:hAnsi="Times New Roman"/>
                <w:i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Обеспечение деятельности муниципального казенного учреждения «Центр обслуживания бюджетных учреждений в сфере образования»,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151,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 4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4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51,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45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Расходы на выплату персоналу казенных учреждений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169,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 50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50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169,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50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6,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86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6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6,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6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Уплата налогов, сборов и иных платежей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Бюджет округа, в том числе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бственные доходы бюджета округа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источники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425" w:right="709" w:gutter="0" w:header="709" w:top="765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XO Thames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6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2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7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3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Style46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  <w:u w:val="single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  <w:u w:val="single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header" Target="header5.xml"/><Relationship Id="rId21" Type="http://schemas.openxmlformats.org/officeDocument/2006/relationships/footer" Target="footer4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header" Target="header7.xml"/><Relationship Id="rId25" Type="http://schemas.openxmlformats.org/officeDocument/2006/relationships/footer" Target="footer6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58:00Z</dcterms:created>
  <dc:creator>User</dc:creator>
  <dc:description/>
  <cp:keywords/>
  <dc:language>en-US</dc:language>
  <cp:lastModifiedBy>User</cp:lastModifiedBy>
  <cp:lastPrinted>2025-02-27T08:34:00Z</cp:lastPrinted>
  <dcterms:modified xsi:type="dcterms:W3CDTF">2025-06-10T06:20:00Z</dcterms:modified>
  <cp:revision>59</cp:revision>
  <dc:subject/>
  <dc:title>ПРОЕКТ</dc:title>
</cp:coreProperties>
</file>